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80"/>
        </w:rPr>
        <w:t>Критерии оценивания презентации</w:t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620"/>
      </w:tblGrid>
      <w:tr>
        <w:trPr>
          <w:trHeight w:val="255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</w:rPr>
              <w:t>Создание слайдов (максимум 20 бал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80"/>
              </w:rPr>
              <w:t> </w:t>
            </w:r>
            <w:r>
              <w:rPr>
                <w:color w:val="00008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тульный лист с заголов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ое количество слайд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дополнительных эффектов (смена слайдов, звук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бли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</w:rPr>
              <w:t>Содержание (максимум 20 балл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 эффектов ани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ставка фотоматериалов - результатов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ды, обоснованные с научной точки зр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рические све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80"/>
              </w:rPr>
              <w:t>Организация (максимум 15 балл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 хорошо написан и сформированные идеи ясно изложены и структурирова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айды поставлены в логической последова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асивое оформление презент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5715</wp:posOffset>
                </wp:positionV>
                <wp:extent cx="2400300" cy="1118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5 = отличн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4 = хорош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3 = средн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2 = требуется доработк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1 = пло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9pt;height:88.1pt;mso-wrap-distance-left:5.7pt;mso-wrap-distance-right:5.7pt;mso-wrap-distance-top:5.7pt;mso-wrap-distance-bottom:5.7pt;margin-top:0.4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20" w:after="120"/>
                        <w:ind w:left="0" w:right="0" w:hanging="0"/>
                        <w:rPr/>
                      </w:pPr>
                      <w:r>
                        <w:rPr>
                          <w:bCs/>
                          <w:u w:val="single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5 = отличн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4 = хорош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3 = средне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2 = требуется доработк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>1 = пло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22860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Суммарна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оценка(55баллов)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0pt;height:63pt;mso-wrap-distance-left:5.7pt;mso-wrap-distance-right:5.7pt;mso-wrap-distance-top:5.7pt;mso-wrap-distance-bottom:5.7pt;margin-top:1.25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Суммарная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оценка(55баллов)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8:00Z</dcterms:created>
  <dc:creator>Фурсов Е. В.</dc:creator>
  <dc:description/>
  <dc:language>en-US</dc:language>
  <cp:lastModifiedBy/>
  <dcterms:modified xsi:type="dcterms:W3CDTF">2010-05-27T17:18:00Z</dcterms:modified>
  <cp:revision>2</cp:revision>
  <dc:subject/>
  <dc:title>Критерии оценивания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5</vt:lpwstr>
  </property>
</Properties>
</file>